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90/90/90 Schoo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ticle by Dr. Reev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Points on research from the “90/90/90 Schools” (high achievement, high minority enrollment, and high poverty lev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ocus on Academic Achie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ol has a laser-like focus on student achie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 achievement is displayed everywhere in school and to the casual observer there is no mistaking that academic performance is highly prized at the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urriculum Cho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vy emphasis is placed on the core skills of reading, writing, and mathemat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ue to this heavy emphasis in reading, writing and mathematics there is a correlation with success in other academic subjec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requent Assessment of Student Progress with Multiple Opportunities for Impro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ol has a different mindset regarding poor performance or a low grade - in these schools multiple opportunities for improvement exis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ekly assessments of student progress is conduc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ttitude in the school is “you can do better next week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ritten Responses in Performance Assess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ol emphasis is on requiring written responses in performance assess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y high emphasis placed on informative wri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oring rubric always used with all writing assig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for good writing exists and there is no compromise on the expectations for qualit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xternal Sco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ol uses frequent external scoring of assess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ool develops common assessment practices and reinforces those common practices through regular exchange of student pap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12:00Z</dcterms:created>
  <dc:creator>Kim Thomason</dc:creator>
  <dc:description/>
  <dc:language>en-US</dc:language>
  <cp:lastModifiedBy>Kim Thomason</cp:lastModifiedBy>
  <dcterms:modified xsi:type="dcterms:W3CDTF">2006-12-08T00:17:00Z</dcterms:modified>
  <cp:revision>5</cp:revision>
  <dc:subject/>
  <dc:title>90/90/90 Schools</dc:title>
</cp:coreProperties>
</file>